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урманска № 9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тори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покорённый Ленинград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етей старшего дошкольного возрас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енберг Наталья Василье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и высшей квалификационной категор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манс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формировать представление детей о героическом подвиге жителей блокадного Ленингра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ить знания детей об истории города-героя Ленинграде, о героизме людей, переживших блокад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вать познавательный интерес к истории блокадного Ленинграда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у детей патриотические чувства и представление о героизм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чувство гордости за стойкость народа, уважение к ветеранам и памяти жителей блокадного Ленинград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варительная работа: беседа, чтение художественной литературы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шание песен и музыки военных лет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 и оборудование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ультимедийная презентация «Непокорённый Ленинград», проектор, ноутбу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 викторины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щий: 27 января наша страна отмечает памятную дату – день полного освобождения Ленинграда от вражеской блокады. 900 дней одерживали жители и защитники города героическую победу над голодом, холодом, болью и страхом. И победили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го дня не видел Ленинград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, радости подобной не бывал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лось, что все небо грохотало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мел неумолкаемо салю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боевых прославленных оруд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ялись, пели, обнимались лю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, наконец – свободен Ленинград!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стихотворение «Салют освобождения» А. Рождественский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щий: Доблестным защитникам Ленинграда мы обязаны тем, что живем сейчас под мирным небом и посвящаем им сегодняшнее мероприятие – викторину «Непокорённый  Ленинград». Послушайте правило викторины. На экране будут появляться вопросы с вариантами ответов. По поднятой руке участник называет правильный вариант. Внимание на экра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ой город оказался в блокаде? (Ленинград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какое время года город оказался в блокаде? (осень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колько дней длилась блокада Ленинграда? (900 дней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</w:rPr>
        <w:t>Где ленинградцы брали воду во время блокады? (река Нев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Cs/>
          <w:sz w:val="28"/>
          <w:szCs w:val="28"/>
        </w:rPr>
        <w:t xml:space="preserve"> Как называлась </w:t>
      </w:r>
      <w:r>
        <w:rPr>
          <w:rFonts w:cs="Times New Roman" w:ascii="Times New Roman" w:hAnsi="Times New Roman"/>
          <w:sz w:val="28"/>
          <w:szCs w:val="28"/>
        </w:rPr>
        <w:t>блокадная железная печка</w:t>
      </w:r>
      <w:r>
        <w:rPr>
          <w:rFonts w:cs="Times New Roman" w:ascii="Times New Roman" w:hAnsi="Times New Roman"/>
          <w:bCs/>
          <w:sz w:val="28"/>
          <w:szCs w:val="28"/>
        </w:rPr>
        <w:t>? (Буржуйка)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color w:val="291E1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Style w:val="StrongEmphasis"/>
          <w:rFonts w:cs="Times New Roman" w:ascii="Times New Roman" w:hAnsi="Times New Roman"/>
          <w:b w:val="false"/>
          <w:color w:val="291E1E"/>
          <w:sz w:val="28"/>
          <w:szCs w:val="28"/>
          <w:shd w:fill="FFFFFF" w:val="clear"/>
        </w:rPr>
        <w:t>Назовите Ленинградскую школьницу, которая во время блокады вела свой печальный дневник? (Таня Савичева)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color w:val="291E1E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291E1E"/>
          <w:sz w:val="28"/>
          <w:szCs w:val="28"/>
          <w:shd w:fill="FFFFFF" w:val="clear"/>
        </w:rPr>
        <w:t>7. Как называлась автомобильная трасса, проложенная по льду Ладожского озера? (Дорога жизни)</w:t>
      </w:r>
    </w:p>
    <w:p>
      <w:pPr>
        <w:pStyle w:val="Normal"/>
        <w:spacing w:before="0" w:after="245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Ведущий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(читает стихотворение Н.Алексеевой)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ш город назывался Ленинградом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 шла тогда суровая войн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д вой сирены и разрыв снарядов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орогой Жизни Ладога был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на спасеньем ленинградцам стал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 помогла в войне нам победить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тоб снова время мирное настало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Чтоб нам с тобой под мирным небом жить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едущий: пришло время немного отдохнуть.</w:t>
      </w:r>
    </w:p>
    <w:p>
      <w:pPr>
        <w:pStyle w:val="C12"/>
        <w:shd w:fill="FFFFFF" w:val="clear"/>
        <w:spacing w:lineRule="auto" w:line="276" w:before="0" w:after="0"/>
        <w:jc w:val="both"/>
        <w:rPr>
          <w:rStyle w:val="C4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</w:r>
    </w:p>
    <w:p>
      <w:pPr>
        <w:pStyle w:val="C12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rStyle w:val="C4"/>
          <w:b/>
          <w:bCs/>
          <w:i/>
          <w:iCs/>
          <w:color w:val="000000"/>
          <w:sz w:val="28"/>
          <w:szCs w:val="28"/>
        </w:rPr>
        <w:t>Физкультминутка</w:t>
      </w:r>
    </w:p>
    <w:p>
      <w:pPr>
        <w:pStyle w:val="C12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В осеннем тумане (Закрывают ладонями глаза)</w:t>
      </w:r>
    </w:p>
    <w:p>
      <w:pPr>
        <w:pStyle w:val="C12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В январском снегу (Разводят руки в стороны)</w:t>
      </w:r>
    </w:p>
    <w:p>
      <w:pPr>
        <w:pStyle w:val="C12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Стоит Петербург (Руки над головой в виде крыши)</w:t>
      </w:r>
    </w:p>
    <w:p>
      <w:pPr>
        <w:pStyle w:val="C12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На морском берегу (Плавные движения руками - волны)</w:t>
      </w:r>
    </w:p>
    <w:p>
      <w:pPr>
        <w:pStyle w:val="C12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С дворцами и парками (Отводят руки влево и вправо)</w:t>
      </w:r>
    </w:p>
    <w:p>
      <w:pPr>
        <w:pStyle w:val="C12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Строг и красив (Повторить )</w:t>
      </w:r>
    </w:p>
    <w:p>
      <w:pPr>
        <w:pStyle w:val="C12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</w:rPr>
        <w:t>Как будто вплывает (Движения руками «плывут»)</w:t>
      </w:r>
    </w:p>
    <w:p>
      <w:pPr>
        <w:pStyle w:val="C12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В широкий залив (Повтор)</w:t>
      </w:r>
    </w:p>
    <w:p>
      <w:pPr>
        <w:pStyle w:val="C6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В блокадные дни (Шагают на месте)</w:t>
      </w:r>
    </w:p>
    <w:p>
      <w:pPr>
        <w:pStyle w:val="C12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Под обстрелом в снегу (Повторить )</w:t>
      </w:r>
    </w:p>
    <w:p>
      <w:pPr>
        <w:pStyle w:val="C12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Не сдался, не сдался (Повороты головы)</w:t>
      </w:r>
    </w:p>
    <w:p>
      <w:pPr>
        <w:pStyle w:val="C12"/>
        <w:shd w:fill="FFFFFF" w:val="clear"/>
        <w:spacing w:lineRule="auto" w:line="276" w:before="0" w:after="0"/>
        <w:jc w:val="both"/>
        <w:rPr/>
      </w:pPr>
      <w:r>
        <w:rPr>
          <w:rStyle w:val="C4"/>
          <w:color w:val="000000"/>
          <w:sz w:val="28"/>
          <w:szCs w:val="28"/>
        </w:rPr>
        <w:t>Наш город врагу (Повтор )</w:t>
      </w:r>
    </w:p>
    <w:p>
      <w:pPr>
        <w:pStyle w:val="C12"/>
        <w:shd w:fill="FFFFFF" w:val="clear"/>
        <w:spacing w:lineRule="auto" w:line="276" w:before="0" w:after="0"/>
        <w:jc w:val="both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дущий: продолжаем викторин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Сколько граммов хлеба выдавали людям в блокаду? (125 грамм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акому животному, помогавшему ленинградцам во время блокады, возведены памятники? (Кошк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акая птица была для  жителей Ленинграда символом надежды? (Ласточка)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Style w:val="StrongEmphasis"/>
          <w:rFonts w:cs="Times New Roman" w:ascii="Times New Roman" w:hAnsi="Times New Roman"/>
          <w:b w:val="false"/>
          <w:color w:val="291E1E"/>
          <w:sz w:val="28"/>
          <w:szCs w:val="28"/>
          <w:shd w:fill="FFFFFF" w:val="clear"/>
        </w:rPr>
        <w:t>Как назывались машины, которые доставляли продовольствие в город? (Полуторк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В какое время года окончилась блокада Ленинграда? (Зима)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rStyle w:val="StrongEmphasis"/>
          <w:rFonts w:cs="Times New Roman" w:ascii="Times New Roman" w:hAnsi="Times New Roman"/>
          <w:b w:val="false"/>
          <w:color w:val="291E1E"/>
          <w:sz w:val="28"/>
          <w:szCs w:val="28"/>
          <w:shd w:fill="FFFFFF" w:val="clear"/>
        </w:rPr>
        <w:t>Назовите Мемориал, расположенный на берегу Ладожского озера? (Разорванное кольцо)</w:t>
      </w:r>
    </w:p>
    <w:p>
      <w:pPr>
        <w:pStyle w:val="C10"/>
        <w:shd w:fill="FFFFFF" w:val="clear"/>
        <w:spacing w:lineRule="auto" w:line="276" w:before="0" w:after="0"/>
        <w:jc w:val="both"/>
        <w:rPr/>
      </w:pPr>
      <w:r>
        <w:rPr>
          <w:rStyle w:val="C0"/>
          <w:color w:val="000000"/>
          <w:sz w:val="28"/>
          <w:szCs w:val="28"/>
        </w:rPr>
        <w:t>Ведущий читает стихотворение «Ленинградский салют» Т. Варламовой.</w:t>
      </w:r>
    </w:p>
    <w:p>
      <w:pPr>
        <w:pStyle w:val="C10"/>
        <w:shd w:fill="FFFFFF" w:val="clear"/>
        <w:spacing w:lineRule="auto" w:line="276" w:before="0" w:after="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 холода, когда бушуют снегопады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 Петербурге этот день особо чтут, –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Город празднует День снятия блокады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И гремит в морозном воздухе салют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Это залпы в честь свободы Ленинграда!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 честь бессмертия не выживших детей…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Беспощадная фашистская осада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Продолжалась девятьсот голодных дней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Замерзая, люди близких хоронили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Пили воду из растопленного льда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Из любимых книжек печь зимой топили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И была дороже золота еда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Ели маленький кусок ржаного хлеба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По чуть-чуть… Никто ни крошки не ронял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И бомбёжка вместо звёзд ночного неба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И руины там, где дом вчера стоял…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Но блокаду чёрных месяцев прорвали!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И когда врага отбросили назад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Был салют! Его снаряды возвещали: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– Выжил! Выстоял! Не сдался Ленинград!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От усталости, шатаясь, ленинградцы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Шли на улицы, и слышалось: «Ура!»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И сквозь слёзы начинали обниматься, –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сё! Закончилась блокадная пора!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Есть салют у нас весной – на День Победы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Он цветами красит небо всей стране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Но особо почитают наши деды…</w:t>
      </w:r>
    </w:p>
    <w:p>
      <w:pPr>
        <w:pStyle w:val="C10"/>
        <w:shd w:fill="FFFFFF" w:val="clear"/>
        <w:spacing w:lineRule="auto" w:line="276"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Тот салют в голодно-белом январе…</w:t>
      </w:r>
    </w:p>
    <w:p>
      <w:pPr>
        <w:pStyle w:val="C10"/>
        <w:shd w:fill="FFFFFF" w:val="clear"/>
        <w:spacing w:lineRule="auto" w:line="276"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5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род на Неве остался непокоренным, но победа досталась дорогой цено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чная память павшим в суровую годину! Они стояли за свободу родного города и победили!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очтим их светлую память минутой молчания. И пусть в эту минуту звучит, как в годы блокады, ленинградский метроном. Когда в осадном Ленинграде звучал метроном, люди знали, что можно выходить на улицу, и пока звучит метроном -  безопасно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...(Звук метронома).</w:t>
      </w:r>
    </w:p>
    <w:p>
      <w:pPr>
        <w:pStyle w:val="Normal"/>
        <w:spacing w:before="0" w:after="245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0" w:after="24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C4">
    <w:name w:val="c4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14:18:00Z</dcterms:created>
  <dc:creator>1610035</dc:creator>
  <dc:description/>
  <cp:keywords/>
  <dc:language>en-US</dc:language>
  <cp:lastModifiedBy>1610035</cp:lastModifiedBy>
  <dcterms:modified xsi:type="dcterms:W3CDTF">2026-01-23T16:13:00Z</dcterms:modified>
  <cp:revision>8</cp:revision>
  <dc:subject/>
  <dc:title/>
</cp:coreProperties>
</file>